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jc w:val="center"/>
              <w:rPr/>
            </w:pPr>
            <w:r>
              <w:rPr>
                <w:b/>
                <w:sz w:val="20"/>
              </w:rPr>
              <w:t>Grades K/1 Unit 5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Feelings and Preferences/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Compare and Contrast Actions Using Adverbs and Conjunction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Attributes of a Place &amp; Make and Report Observa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tense </w:t>
            </w:r>
            <w:r>
              <w:rPr>
                <w:i/>
                <w:sz w:val="16"/>
                <w:szCs w:val="18"/>
              </w:rPr>
              <w:t>like, likes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he, sh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0" w:hanging="240"/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 xml:space="preserve">and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see, go, ride, drink, walk, run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progressive (e.g. </w:t>
            </w:r>
            <w:r>
              <w:rPr>
                <w:i/>
                <w:sz w:val="16"/>
                <w:szCs w:val="18"/>
              </w:rPr>
              <w:t>eating, drinking, riding, walking, rest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98" w:hanging="198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 we, the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 xml:space="preserve">walk, run, move, fly, swim, scratch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 xml:space="preserve">do </w:t>
            </w:r>
            <w:r>
              <w:rPr>
                <w:sz w:val="16"/>
                <w:szCs w:val="18"/>
              </w:rPr>
              <w:t>and</w:t>
            </w:r>
            <w:r>
              <w:rPr>
                <w:i/>
                <w:sz w:val="16"/>
                <w:szCs w:val="18"/>
              </w:rPr>
              <w:t xml:space="preserve"> ca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Pronoun</w:t>
            </w:r>
            <w:r>
              <w:rPr>
                <w:i/>
                <w:sz w:val="16"/>
              </w:rPr>
              <w:t xml:space="preserve"> the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 xml:space="preserve">Prepositions </w:t>
            </w:r>
            <w:r>
              <w:rPr>
                <w:i/>
                <w:sz w:val="16"/>
              </w:rPr>
              <w:t>in, on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>have, b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/>
            </w:pPr>
            <w:r>
              <w:rPr>
                <w:i/>
                <w:sz w:val="16"/>
                <w:szCs w:val="18"/>
              </w:rPr>
              <w:t xml:space="preserve">Verbs present progressive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swimming, looking, eating, sleep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it, the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</w:t>
            </w:r>
            <w:r>
              <w:rPr>
                <w:i/>
                <w:sz w:val="16"/>
                <w:szCs w:val="18"/>
              </w:rPr>
              <w:t>color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siz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vorite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ip to the Zoo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Ma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cean Animal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yellow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yellow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Feelings and Preferenc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and Contrast Actions Using Adverbs and Conjun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Attributes of a Place &amp; Make and Report Observation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topic related</w:t>
            </w:r>
            <w:r>
              <w:rPr>
                <w:i/>
                <w:sz w:val="16"/>
                <w:szCs w:val="18"/>
              </w:rPr>
              <w:t xml:space="preserve">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 xml:space="preserve">he, sh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possessive</w:t>
            </w:r>
            <w:r>
              <w:rPr>
                <w:i/>
                <w:sz w:val="16"/>
                <w:szCs w:val="18"/>
              </w:rPr>
              <w:t xml:space="preserve"> his 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40" w:hanging="240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big, small, mean, nice, cute, pretty, friendly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was/were + t progressive (e.g. was </w:t>
            </w:r>
            <w:r>
              <w:rPr>
                <w:i/>
                <w:sz w:val="16"/>
                <w:szCs w:val="18"/>
              </w:rPr>
              <w:t>eating, was drinking, were riding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ind w:left="198" w:hanging="198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w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>Sequence words</w:t>
            </w:r>
            <w:r>
              <w:rPr>
                <w:i/>
                <w:sz w:val="16"/>
                <w:szCs w:val="18"/>
              </w:rPr>
              <w:t xml:space="preserve"> first, next, then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hop, hunt, climb, growl, roar, howl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ot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e.g.</w:t>
            </w:r>
            <w:r>
              <w:rPr>
                <w:i/>
                <w:sz w:val="16"/>
                <w:szCs w:val="18"/>
              </w:rPr>
              <w:t xml:space="preserve"> quietly, quickly, fast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wha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 xml:space="preserve">Prepositions </w:t>
            </w:r>
            <w:r>
              <w:rPr>
                <w:i/>
                <w:sz w:val="16"/>
              </w:rPr>
              <w:t>beside, next to, below, above, between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>have, b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29" w:hanging="129"/>
              <w:rPr/>
            </w:pPr>
            <w:r>
              <w:rPr>
                <w:i/>
                <w:sz w:val="16"/>
                <w:szCs w:val="18"/>
              </w:rPr>
              <w:t xml:space="preserve">Verbs present progressive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resting, digging, hiding, making, 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</w:t>
            </w:r>
            <w:r>
              <w:rPr>
                <w:i/>
                <w:sz w:val="16"/>
                <w:szCs w:val="18"/>
              </w:rPr>
              <w:t>color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si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a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 </w:t>
            </w:r>
            <w:r>
              <w:rPr>
                <w:i/>
                <w:sz w:val="16"/>
                <w:szCs w:val="18"/>
              </w:rPr>
              <w:t>near, beside, next to , below, above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vorite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ip to the Zoo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Ma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cean Animal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>
          <w:trHeight w:val="304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ibute Ideas and Opinions to a Discus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s for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Compare and Contrast Actions Using Adverbs and Conjun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and Report Observation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comparative (e.g. </w:t>
            </w:r>
            <w:r>
              <w:rPr>
                <w:i/>
                <w:sz w:val="16"/>
                <w:szCs w:val="18"/>
              </w:rPr>
              <w:t>best, worst, cutest, scariest, biggest, smallest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Statements with</w:t>
            </w:r>
            <w:r>
              <w:rPr>
                <w:i/>
                <w:sz w:val="16"/>
                <w:szCs w:val="18"/>
              </w:rPr>
              <w:t xml:space="preserve"> I agree/disagree, In my opini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progressiv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Nouns related to topic</w:t>
            </w:r>
            <w:r>
              <w:rPr>
                <w:i/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for physical conditions (e.g. hungry, thirsty, wet, itchy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since, when, so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216" w:hanging="216"/>
              <w:rPr/>
            </w:pPr>
            <w:r>
              <w:rPr>
                <w:sz w:val="16"/>
                <w:szCs w:val="18"/>
              </w:rPr>
              <w:t>Verbs present tense (e.g.</w:t>
            </w:r>
            <w:r>
              <w:rPr>
                <w:i/>
                <w:sz w:val="16"/>
                <w:szCs w:val="18"/>
              </w:rPr>
              <w:t xml:space="preserve"> lay, crawl, slither, toll, splash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oth, but, however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 xml:space="preserve">Prepositions </w:t>
            </w:r>
            <w:r>
              <w:rPr>
                <w:i/>
                <w:sz w:val="16"/>
              </w:rPr>
              <w:t>in front of, in back of, near, between, to the right of, to the left of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92" w:hanging="19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 statements with There was/we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Questions with does/doesn’t ha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Questions with Was/Were there..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ut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vorite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ip to the Zoo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Ma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cean Animal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ibute Ideas and Opinions to a Discuss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 Relationships for Feelings, Actions, or Physical Cond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pare and Contrast Actions Using Adverbs and Conjun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Location of Objects in Space Using Prepos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 for Natural Processe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240" w:hanging="2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 xml:space="preserve">Adjectives superlative (e.g. </w:t>
            </w:r>
            <w:r>
              <w:rPr>
                <w:i/>
                <w:sz w:val="16"/>
                <w:szCs w:val="18"/>
              </w:rPr>
              <w:t xml:space="preserve">fiercest, fastest, tiniest, largest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atements to contribute ideas &amp; opinion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 (e.g. ate, slept, shivered, screeched, hollered, devoured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for physical conditions (e.g. famished, injured, exhausted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s since, so, therefor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720" w:hanging="7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/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  <w:szCs w:val="18"/>
              </w:rPr>
              <w:t>swiftly, gracefully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" w:leader="none"/>
              </w:tabs>
              <w:ind w:left="156" w:hanging="156"/>
              <w:rPr/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both, howeve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</w:tabs>
              <w:ind w:left="195" w:hanging="19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95" w:hanging="195"/>
              <w:rPr>
                <w:i/>
                <w:i/>
                <w:sz w:val="16"/>
                <w:szCs w:val="18"/>
              </w:rPr>
            </w:pPr>
            <w:r>
              <w:rPr>
                <w:sz w:val="16"/>
              </w:rPr>
              <w:t xml:space="preserve">Prepositions </w:t>
            </w:r>
            <w:r>
              <w:rPr>
                <w:i/>
                <w:sz w:val="16"/>
              </w:rPr>
              <w:t xml:space="preserve">near, next to, between, within walking distance/a few feet, to the left/right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92" w:hanging="19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 (e.g. swam, ate, flew, stung, crawled,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when, since, therefore, as a result, consequently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vorite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rip to the Zoo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Animal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oo Map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cean Anim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42:00Z</dcterms:created>
  <dc:creator>Shelby Madden</dc:creator>
  <dc:description/>
  <cp:keywords/>
  <dc:language>en-US</dc:language>
  <cp:lastModifiedBy>Shelby Madden</cp:lastModifiedBy>
  <cp:lastPrinted>2010-02-10T11:11:00Z</cp:lastPrinted>
  <dcterms:modified xsi:type="dcterms:W3CDTF">2010-02-10T19:35:00Z</dcterms:modified>
  <cp:revision>5</cp:revision>
  <dc:subject/>
  <dc:title>Grades K/1 Unit 5: Overview</dc:title>
</cp:coreProperties>
</file>